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  <w:lang w:eastAsia="ar-SA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8570254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10.03.2023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                        п. Пограничный                                            </w:t>
      </w:r>
      <w:r>
        <w:rPr>
          <w:sz w:val="26"/>
          <w:szCs w:val="26"/>
          <w:u w:val="single"/>
        </w:rPr>
        <w:t>25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муниципального этап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ого конкурса «Лучшая школьная столовая - 2023»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В соответствии с Федеральным законом от 29.12.20212 №273 – ФЗ «Об образовании в Российской Федерации», в целях совершенствования организации питания обучающихся, внедрения инновационных технологий при предоставлении качественного и сбалансированного питания, популяризации принципов здорового питания в общеобразовательных организациях</w:t>
      </w:r>
      <w:r>
        <w:rPr>
          <w:sz w:val="26"/>
          <w:szCs w:val="26"/>
        </w:rPr>
        <w:t xml:space="preserve">, Администрация Пограничного муниципального округа  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ОСТАНОВЛЯЕТ:  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муниципальный этап Всероссийского конкурса «Лучшая школьная столовая – 2023» среди общеобразовательных организаций Пограничного муниципального округа с 10 апреля по 13 апреля 2023 года.  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проведении муниципального этапа Всероссийского конкурса «Лучшая школьная столовая – 2023» (Приложение №1).</w:t>
      </w:r>
    </w:p>
    <w:p>
      <w:pPr>
        <w:pStyle w:val="Style21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3. Утвердить состав Конкурсной комиссии муниципального этапа Всероссийского конкурса «Лучшая школьная столовая – 2023» (Приложение № 2).</w:t>
      </w:r>
    </w:p>
    <w:p>
      <w:pPr>
        <w:pStyle w:val="Style21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уководителям общеобразовательных организаций обеспечить участие в муниципальном этапе Всероссийского конкурса «Лучшая школьная столовая – 2023».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тделу образования Администрации Пограничного муниципального округа (Н.Г. Панковой) обеспечить проведение муниципального этапа Всероссийского конкурса «Лучшая школьная столовая – 2023»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азместить настоящее постановление на официальном сайте Администрации Пограничного муниципального округ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выполнением постановления возложить на советника главы Администрации Пограничного муниципального округа по социальной политике                  В.А. Шарову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круга -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                                                                              О.А.  Александров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.А. Коровин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1-6-6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Подраздел"/>
    <w:basedOn w:val="Normal"/>
    <w:qFormat/>
    <w:pPr>
      <w:spacing w:lineRule="auto" w:line="360"/>
      <w:ind w:firstLine="709"/>
      <w:jc w:val="both"/>
    </w:pPr>
    <w:rPr>
      <w:b/>
      <w:i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азделы"/>
    <w:basedOn w:val="Normal"/>
    <w:qFormat/>
    <w:pPr>
      <w:jc w:val="center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0:52:00Z</dcterms:created>
  <dc:creator>оксана</dc:creator>
  <dc:description/>
  <cp:keywords/>
  <dc:language>en-US</dc:language>
  <cp:lastModifiedBy>User</cp:lastModifiedBy>
  <cp:lastPrinted>2023-03-09T13:02:00Z</cp:lastPrinted>
  <dcterms:modified xsi:type="dcterms:W3CDTF">2023-03-17T00:41:00Z</dcterms:modified>
  <cp:revision>115</cp:revision>
  <dc:subject/>
  <dc:title>Оргкомитет конференции</dc:title>
</cp:coreProperties>
</file>